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rPr>
          <w:sz w:val="28"/>
        </w:rPr>
      </w:pPr>
      <w:r>
        <w:rPr>
          <w:sz w:val="28"/>
        </w:rPr>
        <w:t>Braden Ritts</w:t>
      </w:r>
    </w:p>
    <w:p>
      <w:pPr>
        <w:pStyle w:val="Normal"/>
        <w:spacing w:lineRule="auto" w:line="360"/>
        <w:ind w:left="144" w:right="144" w:hanging="0"/>
        <w:rPr>
          <w:sz w:val="28"/>
        </w:rPr>
      </w:pPr>
      <w:r>
        <w:rPr>
          <w:sz w:val="28"/>
        </w:rPr>
        <w:t>Act V Rewrite the Ending</w:t>
      </w:r>
    </w:p>
    <w:p>
      <w:pPr>
        <w:pStyle w:val="BlockText"/>
        <w:rPr/>
      </w:pPr>
      <w:r>
        <w:rPr/>
        <w:t>Romeo told Balthasar to let him be alone as he walked to the tomb. Balthasar could not help but watch Romeo from a distance. Once he saw that Paris was in the cemetery, he knew that something would go wrong. He didn’t make reach them in time to stop the quarrel, so he decided to keep avoiding Romeo to keep him pleased. He slowly followed as he took Paris into the tomb to be lain. As Romeo took his poison out, Balthasar decided to stop him. He ran into the tomb and swept it from his hands. Romeo would not let that stop him. He lunged at the poison to in an attempt to grab it, but Balthasar was quick. He threw it onto the ground before Romeo could catch it, smashing it, and sending pieces of glass flying. Out of anger, Romeo grabbed Balthasar by the shoulders and shook him while screaming. Balthasar tried to talk sense into him, but could not get through to him. Romeo threw him aside and went next to Juliet. He drew his dagger to end himself with her. Friar Laurence walked in and immediately shouted at Romeo. When he mentioned that Juliet wasn’t dead, he was stunned. He inspected her face to see that it wasn’t pale. The Friar then told him that it was all part of his plan to get them together so they could leave, but it had gone wrong. They waited shortly until Juliet awoke. Friar told them that they had better make their escape soon, because someone would be coming soon to see what was going on. The Friar was able to sort it out with the authorities of Verona. Romeo and Juliet found a new home where they would live until they thought it was time to return and tell their parents the tru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44" w:right="144" w:firstLine="720"/>
    </w:pPr>
    <w:rPr>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38:00Z</dcterms:created>
  <dc:creator>PA Department of Education</dc:creator>
  <dc:description/>
  <dc:language>en-US</dc:language>
  <cp:lastModifiedBy> Rhonda Ritts</cp:lastModifiedBy>
  <dcterms:modified xsi:type="dcterms:W3CDTF">2010-05-26T21:42:00Z</dcterms:modified>
  <cp:revision>3</cp:revision>
  <dc:subject/>
  <dc:title>Braden Ritts</dc:title>
</cp:coreProperties>
</file>